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Name: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right" w:pos="864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ate: _____________ Per: ________</w:t>
        <w:tab/>
        <w:t>Act/Scene: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Reading Journal for </w:t>
      </w:r>
      <w:r>
        <w:rPr>
          <w:rFonts w:cs="Helvetica" w:ascii="Helvetica" w:hAnsi="Helvetica"/>
          <w:b/>
          <w:i/>
        </w:rPr>
        <w:t>Macbe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4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ine that caught your atten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son it caught your attention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ummary of Important Occurrences/Even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estions You Have (at least 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54:00Z</dcterms:created>
  <dc:creator>Jami Wray User</dc:creator>
  <dc:description/>
  <dc:language>en-US</dc:language>
  <cp:lastModifiedBy>CNS- Hardware Group</cp:lastModifiedBy>
  <dcterms:modified xsi:type="dcterms:W3CDTF">2008-02-12T19:54:00Z</dcterms:modified>
  <cp:revision>2</cp:revision>
  <dc:subject/>
  <dc:title>Name: ________________________ </dc:title>
</cp:coreProperties>
</file>